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360" w:before="240" w:after="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ли-были две лягушки…</w:t>
      </w:r>
    </w:p>
    <w:p>
      <w:pPr>
        <w:pStyle w:val="Normal"/>
        <w:spacing w:lineRule="auto" w:line="360" w:before="180" w:after="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воей автобиографической книге «К земле обе</w:t>
        <w:softHyphen/>
        <w:t>тованной» американский чернокожий писатель Клайд Браун рассказал историю, которую я никогда не за</w:t>
        <w:softHyphen/>
        <w:t xml:space="preserve">буду. </w:t>
      </w:r>
    </w:p>
    <w:p>
      <w:pPr>
        <w:pStyle w:val="Normal"/>
        <w:spacing w:lineRule="auto" w:line="360" w:before="180" w:after="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итя гетто, Браун с малых лет познакомился с преступным миром, увидел изнанку жизни. Подростком его отправили в исправительную колонию. И здесь ему посчастливилось встретить необычного человека, это был директор колонии. С его помощью мальчик узнал, что такое доверие, уважение и вера в будущее. Выйдя на свободу, он уже не мог переносить нравы улицы. И решил… вернуться в тюрьму. Здесь он чувствовал себя в безопасности, здесь его понима</w:t>
        <w:softHyphen/>
        <w:t>ли. Конечно, это был не лучший выход из положения. И тогда директор рассказал мальчику извест</w:t>
        <w:softHyphen/>
        <w:t xml:space="preserve">ную историю о двух лягушках, попавших в горшок со сметаной. </w:t>
      </w:r>
    </w:p>
    <w:p>
      <w:pPr>
        <w:pStyle w:val="Normal"/>
        <w:spacing w:lineRule="auto" w:line="360" w:before="180" w:after="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оложение лягушек было явно безвыходное: выбраться невозможно, поскольку не на что опереть</w:t>
        <w:softHyphen/>
        <w:t>ся, чтобы выпрыгнуть. Они плавали и барахтались до изнеможения. Одна из них, потеряв надежду, покорилась и утонула. Другая – продолжала упорство</w:t>
        <w:softHyphen/>
        <w:t>вать, пока совсем не выбилась из сил. Вдруг она по</w:t>
        <w:softHyphen/>
        <w:t>чувствовала под ногами что-то твердое: сметана пре</w:t>
        <w:softHyphen/>
        <w:t>вратилась в масло! Лягушка из последних сил оттолк</w:t>
        <w:softHyphen/>
        <w:t>нулась… И вот — долгожданная свобода!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Молодой человек усвоил этот урок. Как та ля</w:t>
        <w:softHyphen/>
        <w:t>гушка, он действовал с настойчивостью: стал зани</w:t>
        <w:softHyphen/>
        <w:t>маться на вечерних курсах, а днем работал, чтобы платить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Cs/>
          <w:sz w:val="24"/>
          <w:szCs w:val="24"/>
        </w:rPr>
        <w:t>за</w:t>
      </w:r>
      <w:r>
        <w:rPr>
          <w:rFonts w:cs="Courier New" w:ascii="Courier New" w:hAnsi="Courier New"/>
          <w:sz w:val="24"/>
          <w:szCs w:val="24"/>
        </w:rPr>
        <w:t xml:space="preserve"> обучение. Благодаря этим усилиям маль</w:t>
        <w:softHyphen/>
        <w:t>чик из гетто стал известным писателем.</w:t>
      </w:r>
    </w:p>
    <w:p>
      <w:pPr>
        <w:pStyle w:val="FR4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орствовать: что это значит?</w:t>
      </w:r>
    </w:p>
    <w:p>
      <w:pPr>
        <w:pStyle w:val="Normal"/>
        <w:spacing w:lineRule="auto" w:line="360" w:before="180" w:after="0"/>
        <w:ind w:firstLine="540"/>
        <w:rPr/>
      </w:pPr>
      <w:r>
        <w:rPr>
          <w:rFonts w:cs="Courier New" w:ascii="Courier New" w:hAnsi="Courier New"/>
          <w:sz w:val="24"/>
          <w:szCs w:val="24"/>
        </w:rPr>
        <w:t>Глагол «упорствовать» происходит от латинско</w:t>
        <w:softHyphen/>
        <w:t>го слова, означающего «быть постоянным в каком-то чувстве или решении». Того, кто упорен, не остановят никакие трудности. Если он падает, то тут же встает.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 </w:t>
      </w:r>
      <w:r>
        <w:rPr>
          <w:rFonts w:cs="Courier New" w:ascii="Courier New" w:hAnsi="Courier New"/>
          <w:bCs/>
          <w:sz w:val="24"/>
          <w:szCs w:val="24"/>
        </w:rPr>
        <w:t>Он</w:t>
      </w:r>
      <w:r>
        <w:rPr>
          <w:rFonts w:cs="Courier New" w:ascii="Courier New" w:hAnsi="Courier New"/>
          <w:sz w:val="24"/>
          <w:szCs w:val="24"/>
        </w:rPr>
        <w:t xml:space="preserve"> запасается терпением, когда кажется, что дела идут из рук вон плохо. Упорство — великий закон жизни! Чтобы преуспеть, мы должны взять этот закон на вооружение. Запомним: не бывает успеха без упорства!</w:t>
      </w:r>
    </w:p>
    <w:p>
      <w:pPr>
        <w:pStyle w:val="Normal"/>
        <w:spacing w:lineRule="auto" w:line="360"/>
        <w:ind w:firstLine="567"/>
        <w:rPr>
          <w:rFonts w:ascii="Courier New" w:hAnsi="Courier New" w:cs="Courier New"/>
          <w:i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Апостол Павел много раз упоминает упорство и терпение в своих посланиях. Он приходит к тому, что и Бога называет «Богом терпения» </w:t>
      </w:r>
      <w:r>
        <w:rPr>
          <w:rFonts w:cs="Courier New" w:ascii="Courier New" w:hAnsi="Courier New"/>
          <w:iCs/>
          <w:sz w:val="24"/>
          <w:szCs w:val="24"/>
        </w:rPr>
        <w:t>(Рим. 15:5).</w:t>
      </w:r>
      <w:r>
        <w:rPr>
          <w:rFonts w:cs="Courier New" w:ascii="Courier New" w:hAnsi="Courier New"/>
          <w:sz w:val="24"/>
          <w:szCs w:val="24"/>
        </w:rPr>
        <w:t xml:space="preserve"> Упор</w:t>
        <w:softHyphen/>
        <w:t>ство и терпение самого Павла в жизненных трудно</w:t>
        <w:softHyphen/>
        <w:t>стях были поразительными, причем он действовал так вслед за Иисусом. Христос не скрывал от учеников грядущие трудности: «И будете ненавидимы всеми за имя Мое», — говорил Он. Но есть надежда: «Претер</w:t>
        <w:softHyphen/>
        <w:t xml:space="preserve">певший же до конца спасется» </w:t>
      </w:r>
      <w:r>
        <w:rPr>
          <w:rFonts w:cs="Courier New" w:ascii="Courier New" w:hAnsi="Courier New"/>
          <w:iCs/>
          <w:sz w:val="24"/>
          <w:szCs w:val="24"/>
        </w:rPr>
        <w:t>(Мф. 10:22).</w:t>
      </w:r>
    </w:p>
    <w:p>
      <w:pPr>
        <w:pStyle w:val="Normal"/>
        <w:spacing w:lineRule="auto" w:line="360"/>
        <w:ind w:firstLine="567"/>
        <w:jc w:val="right"/>
        <w:rPr>
          <w:rFonts w:ascii="Courier New" w:hAnsi="Courier New" w:cs="Courier New"/>
          <w:iCs/>
          <w:sz w:val="24"/>
          <w:szCs w:val="24"/>
        </w:rPr>
      </w:pPr>
      <w:r>
        <w:rPr>
          <w:rFonts w:cs="Courier New" w:ascii="Courier New" w:hAnsi="Courier New"/>
          <w:iCs/>
          <w:sz w:val="24"/>
          <w:szCs w:val="24"/>
        </w:rPr>
        <w:t>Джон Гра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8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>
    <w:name w:val="FR4"/>
    <w:qFormat/>
    <w:pPr>
      <w:widowControl w:val="false"/>
      <w:autoSpaceDE w:val="false"/>
      <w:bidi w:val="0"/>
      <w:spacing w:before="220" w:after="0"/>
    </w:pPr>
    <w:rPr>
      <w:rFonts w:ascii="Arial" w:hAnsi="Arial" w:eastAsia="Times New Roman" w:cs="Arial"/>
      <w:b/>
      <w:bCs/>
      <w:i/>
      <w:i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22:00Z</dcterms:created>
  <dc:creator>Становкина</dc:creator>
  <dc:description/>
  <cp:keywords/>
  <dc:language>en-US</dc:language>
  <cp:lastModifiedBy>Admin</cp:lastModifiedBy>
  <dcterms:modified xsi:type="dcterms:W3CDTF">2014-09-15T16:11:00Z</dcterms:modified>
  <cp:revision>3</cp:revision>
  <dc:subject/>
  <dc:title/>
</cp:coreProperties>
</file>